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976385299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15.12.2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90-МПА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бюджете Пограничного муниципального района на 2018 год </w:t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и плановый период 2019-2020 годы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 385 995,75         тыс. рублей, в том числе объем межбюджетных трансфертов, получаемых из других бюджетов бюджетной системы Российской Федерации в сумме   180 426,75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   389 561,1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   3565,43 тыс. рублей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9 года – в сумме 0 тыс. рублей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9 год – в сумме 388 552,75 тыс. рублей, в том числе объем межбюджетных трансфертов, получаемых из других бюджетов бюджетной системы Российской Федерации в сумме  177 885,75 тыс. рублей, и на 2020 год – в сумме 393 803,75 тыс. рублей, в том числе объем межбюджетных трансфертов, получаемых из других бюджетов бюджетной системы Российской Федерации, - в сумме 177 885,75  тыс.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на 2019 год – в сумме 388 552,75 тыс. рублей, в том числе условно утвержденные расходы – в сумме 4997,78 тыс.рублей,  на 2020 год  – в сумме   393 803,75 тыс. рублей, в том числе условно утвержденные расходы – в сумме 3362,2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на 2019 год – в сумме   0,0       тыс. рублей, на 2020 год – в сумме 0,0 тыс.рублей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предельный объем  муниципального долга Пограничного муниципального района на 2019 год и верхний предел муниципального внутреннего долга Пограничного муниципального района на 1 января 2020 года – в сумме 0 тыс. рублей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5)  предельный объем  муниципального долга Пограничного муниципального района на 2020 год и верхний предел муниципального внутреннего долга Пограничного муниципального района на 1 января 2021 года – в сумме 0 тыс. рублей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Установить иные показател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) источники внутреннего финансирования дефицита бюджета Пограничного муниципального района согласно приложению 1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 4869,0 тыс.рублей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 общий объем бюджетных ассигнований на исполнение публичных нормативных обязательств на 2019 год – в сумме 4869,0 тыс.рублей,  на 2020 год – в сумме 4869,0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4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5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8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енной пошлины за выдачу разрешения на установку рекламных конструкций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компенсации затрат бюджетов муниципальных районов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ов от предоставления на платной основе парковок (парковочных мест), расположенных на автомобильных дорогах общего пользования местного значения на территории сельских поселений, относящихся к собственност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 местного значения на территории сельских поселений, зачисляемой в районный бюдже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средства, поступающие на лицевые счета получателей средств местного бюджета в погашение дебиторской задолженности прошлых лет - в размере 100 процентов до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Учесть в бюджете Пограничного муниципального района доходы на 2018 год в объемах согласно приложению 6 к настоящему муниципальному правовому акту, на плановый период 2018 и 2019 годы в объемах согласно приложению 7 к настоящему муниципальному правовому ак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Утвердить объем бюджетных ассигнований муниципального дорожного фонда Пограничного муниципального района на 2018 год в размере 2472,0 тыс. рублей, на плановый период 2019 и 2020 годы в размере соответственно 2472,0 тыс.рублей и 2472,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 и его отдел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8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8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Утвердить в пределах общего объема расходов, установленного подпунктом 2 пункта 2 настоящего муниципального правового акта, распределение бюджетных ассигнований из бюджета Пограничного муниципального района на плановый период  2019 - 2020 годы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9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8 год в ведомственной структуре расходов бюджета Пограничного муниципального района согласно приложению 10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7. Утвердить распределение бюджетных ассигнований из районного бюджета на плановый период  2019-2020 годы в ведомственной структуре расходов бюджета Пограничного муниципального района согласно приложению 11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Утвердить распределение бюджетных ассигнований по муниципальным программам Пограничного муниципального района на 2018 год согласно приложению 12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9. Утвердить распределение бюджетных ассигнований по муниципальным программам Пограничного муниципального района на плановый период 2019-2020 годы год согласно приложению 13 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1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уществление полномочий по первичному воинскому учету на территориях, где отсутствуют военные комиссариаты на 2018 год согласно приложению  14 к настоящему муниципальному правовому акту, на  плановый период 2019 и 2020 годы согласно приложению 15 к настоящему муниципальному правовому акту;</w:t>
      </w:r>
      <w:bookmarkStart w:id="0" w:name="OLE_LINK7"/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на исполнение полномочий по вопросам местного значения бюджетам поселений на 2018 год согласно приложению 16 к настоящему муниципальному правовому акту, на плановый период 2019-2020 годы согласно приложению 17 к настоящему муниципальному правовому акту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а выравнивание бюджетной обеспеченности поселений из районного фонда финансовой поддержки на 2018 год согласно приложению 18 к настоящему муниципальному правовому акту, на плановый период 2019-2020 годы согласно приложению 19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2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0"/>
      <w:r>
        <w:rPr>
          <w:szCs w:val="28"/>
        </w:rPr>
        <w:t xml:space="preserve">8 год и плановый период 2019 и 2020 годы определить: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1" w:name="OLE_LINK11"/>
      <w:r>
        <w:rPr>
          <w:szCs w:val="28"/>
        </w:rPr>
        <w:t>51 процент</w:t>
      </w:r>
      <w:bookmarkEnd w:id="1"/>
      <w:r>
        <w:rPr>
          <w:szCs w:val="28"/>
        </w:rPr>
        <w:t>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3) удельный вес прочих расходов бюджетов в среднем по бюджетам поселений – в размере 44 процентов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15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172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3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8 год и плановый период 2019 и 2020 годы в размере 612,84 рубля в части дотаций.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szCs w:val="28"/>
        </w:rPr>
        <w:t>24. У</w:t>
      </w:r>
      <w:r>
        <w:rPr>
          <w:color w:val="000000"/>
          <w:spacing w:val="-5"/>
          <w:szCs w:val="28"/>
        </w:rPr>
        <w:t>становить, что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 повышение оплаты труда отдельных категорий работников муниципальных учреждений осуществляется в 2018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ей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Провести индексацию путем увеличения в 1,04 раза: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а)</w:t>
      </w:r>
      <w:r>
        <w:rPr>
          <w:szCs w:val="28"/>
        </w:rPr>
        <w:t xml:space="preserve"> размеры ежемесячного денежного вознаграждения выборных должностных лиц и лиц, замещающих муниципальные  должности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) размеры окладов месячного денежного содержания по должностям муниципальной службы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в) размеры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первом абзаце настоящего пун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25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районный бюджет из краевого бюджета на ликвидацию последствий чрезвычайных ситуаций на территории Пограничного муниципального район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6) перераспределение бюджетных ассигнований, поступивших в районный бюджет из бюджетов других уровней в виде субвенций, субсидий, иных межбюджетных трансфер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26. Настоящий муниципальный правовой акт  вступает в силу с 1 янва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Н.А.Тодо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7-12-04T12:39:00Z</cp:lastPrinted>
  <dcterms:modified xsi:type="dcterms:W3CDTF">2017-12-10T23:46:00Z</dcterms:modified>
  <cp:revision>53</cp:revision>
  <dc:subject/>
  <dc:title>ПРОЕКТ</dc:title>
</cp:coreProperties>
</file>